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odczynników niezbędnych do wykonania 75000 oznaczeń CBC+5DIFF z materiałami kontrolnymi, wszystkimi materiałami eksploatacyjnymi wraz z dzierżawą automatycznego, 24-parametrowego analizatora hematologicznego na okres 24 miesięcy</w:t>
      </w:r>
      <w:r>
        <w:rPr>
          <w:b/>
        </w:rPr>
        <w:br/>
      </w:r>
      <w:r>
        <w:rPr/>
        <w:t>(znak sprawy: SZP.26.1.07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odczynników niezbędnych do wykonania 75000 oznaczeń CBC+5DIFF z materiałami kontrolnymi, wszystkimi materiałami eksploatacyjnymi wraz z dzierżawą automatycznego, 24-parametrowego analizatora hematologicznego na okres 24 miesięcy</w:t>
      </w:r>
      <w:r>
        <w:rPr>
          <w:b/>
        </w:rPr>
        <w:br/>
      </w:r>
      <w:r>
        <w:rPr/>
        <w:t>(znak sprawy: SZP.26.1.07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7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10-19T15:31:00Z</dcterms:modified>
  <cp:revision>9</cp:revision>
  <dc:subject/>
  <dc:title>Przetarg nieograniczony – nr ref. ZP/…./09</dc:title>
</cp:coreProperties>
</file>